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5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1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октября 2013 года, несостоявшимся (протокол о признании претендентов участниками аукциона от 10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а на поэтажном плане 64 – 66, общей площадью 27,4 кв.м, по адресу: г. Архангельск, Исакогорский территориальный округ, ул. Зеньковича, д. 29, пом. 1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966 926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47 497,19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483 463 рубля, в т.числе НДС – 73 748,59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96 692,6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4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17:00Z</dcterms:modified>
  <cp:revision>3</cp:revision>
  <dc:subject/>
  <dc:title>ГЛАВА МУНИЦИПАЛЬНОГО ОБРАЗОВАНИЯ</dc:title>
</cp:coreProperties>
</file>